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едомление о начале разработки схемы теплоснабж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сельского поселения «Визин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сельского поселения «Визинга» уведомляет о начале разработки схемы теплоснабжения муниципального образования сельского поселения «Визинга», в соответствии с Федеральным законом от 27.07.2010 № 190-ФЗ «О теплоснабжении», постановлением Правительства Российской Федерации от 22 февраля 2012 № 154 «О требованиях к схемам теплоснабжения, порядку их разработки и утверждения», постановлением администрации сельского поселения «Визинга» от 29 октября 2012 г. № 10/122 «О разработке схемы теплоснабжения муниципального образования сельского поселения «Визинг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ветственный за разработку и утверждение схемы  теплоснабжения – Козлов Владимир Иванович, заместитель руководителя администрации сельского поселения «Визинга» (тел:8821319140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хема теплоснабжения разрабатывается на основе документов территориального планирования муниципального образования, утвержденных в соответствии с законодательством о градостроительной деятельности и в соответствии с требованиями к схемам теплоснабжения, утвержденными постановлением Правительства Российской Федерации от 22 февраля 2012 № 15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унктом 10 постановления Правительства Российской Федерации от 22 февраля 2012 № 154 органы исполнительной власти субъектов Российской Федерации предоставляют разработчикам схем теплоснабжения по их запросам в течение 14 календарных дней с даты получения запроса действующие на момент разработки схемы теплоснабжения инвестиционные программы теплоснабжающих и теплосетевых организаций, а также следующую информацию о тарифах в сфере теплоснабж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динамика утвержденных тарифов, устанавливаемых органами исполнительной власти субъекта Российской Федерации в области государственного регулирования цен (тарифов), по каждому из регулируемых видов деятельности и по каждой теплосетевой и теплоснабжающей организации на территории соответствующего поселения, городского округа за последние 3 г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труктура тарифов, установленных на момент разработки схемы теплоснаб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размер платы за подключение к системе теплоснабжения и размер необходимой валовой выручки от осуществления указанной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размер платы за услуги по поддержанию резервной тепловой мощности, в том числе для социально значимых категорий потреб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5:18:00Z</dcterms:created>
  <dc:creator>www.PHILka.RU</dc:creator>
  <dc:description/>
  <cp:keywords/>
  <dc:language>en-US</dc:language>
  <cp:lastModifiedBy>www.PHILka.RU</cp:lastModifiedBy>
  <dcterms:modified xsi:type="dcterms:W3CDTF">2012-10-31T05:19:00Z</dcterms:modified>
  <cp:revision>2</cp:revision>
  <dc:subject/>
  <dc:title>Уведомление о начале разработки схемы теплоснабжения </dc:title>
</cp:coreProperties>
</file>