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 xml:space="preserve">Совет сельского                                 </w:t>
      </w:r>
      <w:r>
        <w:rPr/>
        <w:drawing>
          <wp:inline distT="0" distB="0" distL="0" distR="0">
            <wp:extent cx="5048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«Визин» си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Визинга»                                                                    овмöдчöминса  Сöвет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КЫВКÖРТÖД</w:t>
      </w:r>
    </w:p>
    <w:p>
      <w:pPr>
        <w:pStyle w:val="Normal"/>
        <w:ind w:left="284" w:hanging="284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lang w:val="en-US"/>
        </w:rPr>
        <w:t xml:space="preserve"> </w:t>
      </w:r>
      <w:r>
        <w:rPr>
          <w:sz w:val="26"/>
          <w:szCs w:val="26"/>
          <w:u w:val="single"/>
        </w:rPr>
        <w:t>от 22 ноября 2024  г.</w:t>
      </w: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bCs/>
          <w:sz w:val="26"/>
          <w:szCs w:val="26"/>
          <w:u w:val="single"/>
        </w:rPr>
        <w:t xml:space="preserve">№ </w:t>
      </w:r>
      <w:r>
        <w:rPr>
          <w:bCs/>
          <w:sz w:val="26"/>
          <w:szCs w:val="26"/>
          <w:u w:val="single"/>
          <w:lang w:val="en-US"/>
        </w:rPr>
        <w:t>V</w:t>
      </w:r>
      <w:r>
        <w:rPr>
          <w:bCs/>
          <w:sz w:val="26"/>
          <w:szCs w:val="26"/>
          <w:u w:val="single"/>
        </w:rPr>
        <w:t>-37/3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с. Визинга, Республика Коми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tbl>
      <w:tblPr>
        <w:tblW w:w="6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45"/>
      </w:tblGrid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ind w:left="-1701" w:right="-284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Совета сельского поселения «Визинга» № V-25/1 от 15 декабря 2023 года «О бюджете сельского поселения «Визинга» на 2024 год и плановый период 2025 и 2026 годов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left="284" w:right="-81" w:hanging="0"/>
        <w:jc w:val="both"/>
        <w:rPr>
          <w:sz w:val="26"/>
          <w:szCs w:val="26"/>
          <w:lang w:eastAsia="ja-JP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статьей 27 Устава муниципального образования сельского поселения «Визинга», статьями 9, 187 Бюджетного Кодекса Российской Федерации,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вет сельского поселения «Визинга» </w:t>
      </w:r>
      <w:r>
        <w:rPr>
          <w:b/>
          <w:sz w:val="26"/>
          <w:szCs w:val="26"/>
          <w:u w:val="single"/>
        </w:rPr>
        <w:t>РЕШИЛ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сельского поселения «Визинга» от 15 декабря 2023 года № V-15/1 «О бюджете сельского поселения «Визинга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«Визинга»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доходов в сумме  41 510 379,77 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в сумме 42 431 706,2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921 326,47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3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4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лава сельского поселения «Визинга»</w:t>
        <w:tab/>
        <w:t xml:space="preserve">                                        Н.А. Ушак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1111</cp:lastModifiedBy>
  <cp:lastPrinted>2024-11-25T10:28:00Z</cp:lastPrinted>
  <dcterms:modified xsi:type="dcterms:W3CDTF">2024-11-25T07:28:00Z</dcterms:modified>
  <cp:revision>176</cp:revision>
  <dc:subject/>
  <dc:title>ПРОЕКТ</dc:title>
</cp:coreProperties>
</file>