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Визинг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 марта 2024г.  № V-29/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Визинг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 декабря 2023 года № V-25/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га»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1111</cp:lastModifiedBy>
  <cp:lastPrinted>2018-12-21T08:45:00Z</cp:lastPrinted>
  <dcterms:modified xsi:type="dcterms:W3CDTF">2024-03-06T07:16:00Z</dcterms:modified>
  <cp:revision>100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