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Совет сельского                                 </w:t>
      </w:r>
      <w:r>
        <w:rPr/>
        <w:drawing>
          <wp:inline distT="0" distB="0" distL="0" distR="0">
            <wp:extent cx="504825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    «Визин» си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еления «Визинга»                                                                    овмöдчöминса  Сöв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sz w:val="32"/>
          <w:szCs w:val="32"/>
          <w:lang w:val="en-US"/>
        </w:rPr>
        <w:t>КЫВКÖРТÖД</w:t>
      </w:r>
      <w:r>
        <w:rPr>
          <w:szCs w:val="20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>от 30 мая 2025 г.</w:t>
      </w:r>
      <w:r>
        <w:rPr>
          <w:sz w:val="26"/>
          <w:szCs w:val="26"/>
        </w:rPr>
        <w:t xml:space="preserve">                                                                                                      № </w:t>
      </w:r>
      <w:r>
        <w:rPr>
          <w:sz w:val="26"/>
          <w:szCs w:val="26"/>
          <w:u w:val="single"/>
          <w:lang w:val="en-US"/>
        </w:rPr>
        <w:t>V</w:t>
      </w:r>
      <w:r>
        <w:rPr>
          <w:sz w:val="26"/>
          <w:szCs w:val="26"/>
          <w:u w:val="single"/>
        </w:rPr>
        <w:t>- 43/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. Визинга Республики Коми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</w:tblGrid>
      <w:tr>
        <w:trPr>
          <w:trHeight w:val="10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 утверждении отчета об исполнении бюджета сельского поселения «Визинга» за 2024 год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соответствии со статьей 21 решения Совета сельского поселения «Визинга» от 28 декабря 2012 года № 50/1 «Об утверждении Положения о бюджетном процессе в муниципальном образовании сельского поселения «Визинга», 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color w:val="000000"/>
          <w:sz w:val="26"/>
          <w:szCs w:val="26"/>
        </w:rPr>
        <w:t>Совет сельского поселения «Визинга» решил: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1. Утвердить отчет об исполнении бюджета сельского поселения «Визинга» за 2024 год по доходам в сумме 42 331 529,85 рублей, по расходам в сумме 42 808 911,06 рублей с превышением расходов над доходами (дефицитом) в сумме 477 381,21 рублей и со следующими показателями: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а) по доходам бюджета сельского поселения «Визинга» за 2024 год по кодам классификации доходов бюджетов согласно приложению 1 к настоящему решению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б) по расходам бюджета сельского поселения «Визинга» за 2024 год по разделам, подразделам классификации расходов бюджетов согласно приложению 2 к настоящему решению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в) по расходам бюджета по ведомственной структуре расходов бюджета сельского поселения «Визинга» за 2024 год согласно приложению 3 к настоящему решению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г) по источникам финансирования дефицита бюджета сельского поселения «Визинга» за 2024 год по кодам классификации источников финансирования дефицитов бюджетов согласно приложению 4 к настоящему решению;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) по межбюджетным трансфертам на осуществление полномочий по составлению проекта бюджета поселения, исполнению бюджета поселения, осуществлению контроля за его исполнением, составлению отчета об исполнении бюджета поселения в сумме 500 000,00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е) по межбюджетным трансфертам на осуществление части полномочий контрольно-счетного органа сельского поселения по осуществлению внешнего муниципального финансового контроля в сумме 1 000,00 рублей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сельского поселения </w:t>
        <w:tab/>
        <w:tab/>
        <w:tab/>
        <w:tab/>
        <w:tab/>
        <w:tab/>
        <w:t xml:space="preserve">    Н.А. Ушакова</w:t>
      </w:r>
    </w:p>
    <w:sectPr>
      <w:type w:val="nextPage"/>
      <w:pgSz w:w="11906" w:h="16838"/>
      <w:pgMar w:left="1021" w:right="849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0:38:00Z</dcterms:created>
  <dc:creator>ИРИНА</dc:creator>
  <dc:description/>
  <cp:keywords/>
  <dc:language>en-US</dc:language>
  <cp:lastModifiedBy>1111</cp:lastModifiedBy>
  <cp:lastPrinted>2025-06-05T10:48:00Z</cp:lastPrinted>
  <dcterms:modified xsi:type="dcterms:W3CDTF">2025-06-05T07:49:00Z</dcterms:modified>
  <cp:revision>53</cp:revision>
  <dc:subject/>
  <dc:title>Проект</dc:title>
</cp:coreProperties>
</file>