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Визинг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декабря 2023 года № V-15/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га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1111</cp:lastModifiedBy>
  <cp:lastPrinted>2023-12-18T10:07:00Z</cp:lastPrinted>
  <dcterms:modified xsi:type="dcterms:W3CDTF">2023-12-18T07:07:00Z</dcterms:modified>
  <cp:revision>98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