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71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Администрация  сельского поселения «Визинга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изин» сикт овмöдчöмин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29 ноября  2018 года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u w:val="single"/>
        </w:rPr>
        <w:t>№ 11/135</w:t>
      </w:r>
    </w:p>
    <w:p>
      <w:pPr>
        <w:pStyle w:val="Normal"/>
        <w:jc w:val="both"/>
        <w:rPr/>
      </w:pPr>
      <w:r>
        <w:rPr/>
        <w:t xml:space="preserve">с. Визинга, Республика Коми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     </w:t>
      </w:r>
    </w:p>
    <w:tbl>
      <w:tblPr>
        <w:tblW w:w="61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926"/>
      </w:tblGrid>
      <w:tr>
        <w:trPr>
          <w:trHeight w:val="4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О внесении изменений в постановление администрации сельского поселения «Визинга»  от 28 марта 2013 года № 3/33 «Об утверждении форм расчета величины годовой арендной платы за пользование муниципальным имуществом сельского поселения «Визинга»</w:t>
            </w:r>
          </w:p>
        </w:tc>
      </w:tr>
    </w:tbl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Правительства Республики Коми от 6 декабря 2002 года № 200, в целях повышения эффективности использования муниципального имущества сельского поселения «Визинга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сельского поселения «Визинга»  от 28 марта 2013 года № 3/33 «Об утверждении форм расчета величины годовой арендной платы за пользование муниципальным имуществом сельского поселения «Визинг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ложение 1 к постановлению изложить в редакции согласно приложению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ложение № 1 «Форма величины годовой арендной платы за пользование движимым имуществом и объектам производственного назначения сельского поселения «Визинга» к постановлению  считать приложением №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В.С.Татари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540"/>
        <w:jc w:val="right"/>
        <w:rPr/>
      </w:pPr>
      <w:r>
        <w:rPr/>
        <w:t>к постановлению  администрации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сельского поселения «Визинга» </w:t>
      </w:r>
    </w:p>
    <w:p>
      <w:pPr>
        <w:pStyle w:val="Normal"/>
        <w:autoSpaceDE w:val="false"/>
        <w:ind w:firstLine="540"/>
        <w:jc w:val="right"/>
        <w:rPr/>
      </w:pPr>
      <w:r>
        <w:rPr/>
        <w:t>от 29.11.2018 г. № 11/13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сельского поселения «Визинг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 28 марта 2013 г. № 3/33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ФОРМА РАСЧЕТА ВЕЛИЧИНЫ ГОДОВОЙ АРЕНДНОЙ ПЛАТЫ ЗА ПОЛЬЗОВАНИЕ НЕЖИЛЫМИ ПОМЕЩЕНИЯМИ (ЗДАНИЯМИ, ОБЪЕКТАМИ, СООРУЖЕНИЯМИ), НАХОДЯЩИМИСЯ В МУНИЦИПАЛЬНОЙ СОБСТВЕННОСТИ СЕЛЬСКОГО ПОСЕЛЕНИЯ «ВИЗИН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Величина годовой арендной платы за пользование нежилыми помещениями (зданиями, объектами, сооружениями, находящимися в муниципальной собственности сельского поселения «Визинга»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 = S x (Сс x Кт x Кз x Кнж х Км х Кд x Кмсп) : 10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п - величина годовой арендной платы (руб.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 - общая площадь здания (нежилого помещения) либо площадь части здания (части нежилого помещения), сдаваемого в аренду (кв.м), определяемая по техническому паспорту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с - величина базовой стоимости строительства одного квадратного метра нежилого помещения в районе устанавливается и изменяется в соответствии с постановлением Республики Коми (руб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меняемые коэффици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</w:t>
      </w:r>
      <w:r>
        <w:rPr>
          <w:b/>
        </w:rPr>
        <w:t>) Кт - коэффициент типа здания, помещения, стро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0,5 - производственное помещение, гаражи, складские помещения, сооружения и незавершенные строительством объек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1,0 - прочие (здания и помещения в здании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2) Кз - коэффициент территориальной зон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1,0 - с. Визин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0,5 - прочие населенные пункт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3) Кнж – коэффициент качества нежилого помещения:</w:t>
      </w:r>
    </w:p>
    <w:p>
      <w:pPr>
        <w:pStyle w:val="Normal"/>
        <w:widowControl w:val="false"/>
        <w:autoSpaceDE w:val="false"/>
        <w:ind w:left="540" w:firstLine="16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40" w:firstLine="168"/>
        <w:jc w:val="both"/>
        <w:rPr/>
      </w:pPr>
      <w:r>
        <w:rPr/>
        <w:t>Кнж = К3.1 + К3.2 + К3.3 + К3.4, где</w:t>
      </w:r>
    </w:p>
    <w:p>
      <w:pPr>
        <w:pStyle w:val="Normal"/>
        <w:widowControl w:val="false"/>
        <w:autoSpaceDE w:val="false"/>
        <w:ind w:left="540" w:firstLine="16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firstLine="168"/>
        <w:jc w:val="both"/>
        <w:rPr/>
      </w:pPr>
      <w:r>
        <w:rPr/>
        <w:t>К3.1 – расположение помещ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0,5 - отдельно стоящее строение,  цокольный этаж, мансар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0,19 – подва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1,0 – прочие посещения.</w:t>
      </w:r>
    </w:p>
    <w:p>
      <w:pPr>
        <w:pStyle w:val="Normal"/>
        <w:widowControl w:val="false"/>
        <w:autoSpaceDE w:val="false"/>
        <w:ind w:left="540" w:firstLine="16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3.2 - степень технического обустрой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3 - при наличии водопровода, канализации, горячей воды, центрального отопления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,2 - при наличии водопровода, канализации, центрального отопления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,1 - при наличии водопровода, канализации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,1 - при наличии отопления, водопровода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0,1 - при наличии отоплени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0,05 - без удобств,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3.3 - возможность использования прилегающей территор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3 - огороженная прилегающая территория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,2 - не огороженная прилегающая территори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.4 - высота потолков в помещении: при высоте потолков: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07 - свыше 3,0 м,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0,04 - от 2,6 м до 3,0 м,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0,02 - менее 2,6 м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Км - Коэффициент качества строительных материал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,8 - дерево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1,0 - кирпич, железобетон, проч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) Кд - Коэффициент вида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1. Коэффициент вида деятельности отражает вид деятельности арендатора, осуществляемой в арендуемом помещении, здании, сооружении, что может быть подтверждено целью использования имущества, предусмотренной договором аренды, соответствующей лицензией, имеющейся у арендатора, а также иными документами:</w:t>
      </w:r>
    </w:p>
    <w:p>
      <w:pPr>
        <w:pStyle w:val="Normal"/>
        <w:ind w:firstLine="540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Коэффициент вида деятельности равен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,4 – для банковской деятельности, риэлтерской, юридической деятельности; для деятельности нотариальных контор, деятельности адвокатских контор, обмена валюты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,0 – сыскная деятельность, охранная деятельность, для залы компьютерных игр, компьютерные клубы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,4 – автосервис, автостоянка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,2 – осуществление информационно-вычислительного обслуживания; оптовая торговля, розничная торговля; парикмахерские, косметические услуги; услуги связи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0,9 - для органов пожарной охраны, войсковых частей, налоговых органов, таможенных органов, прокуратуры, других организаций и учреждений, финансируемых из федерального бюджета, бюджета Республики Коми; ритуальные услуги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0,7 -  предоставление коммунальных услуг, предоставление услуг почтовой связи, общественное питание; 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0,5 – для производства товаров народного потребления и оказания социально значимых бытовых услуг населению; банно-оздоровительные услуги; тренажерные залы и спортивно-оздоровительные центры; творческие мастерские (художников, скульпторов и т.п.), помещения для оказания образовательных услуг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0,2 – для деятельности по благоустройству и обслуживанию жилищного фонда и коммунального хозяйства; для деятельности организаций, предоставляющих услуги по перевозке пассажиров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0,01 – для производства, переработки и хранения сельскохозяйственной продукции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,0 -  для иных видов деятельности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3. В случае если в указанном порядке не представляется возможным определить вид деятельности арендатора в арендуемом помещении (здании, сооружении), применяется максимальный коэффициент вида деятельности, осуществляемого арендатором в арендуемом помещен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) Кмсп - коэффициент имущественной поддержки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0,5 - для льготной арендной платы субъектам малого и среднего предпринимательства в отношении имущества, включенного в перечень муниципального имущества сельского поселения «Визинга»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При многофункциональном использовании арендуемого помещения арендная плата рассчитывается пропорционально занимаемой площади по видам цели его использования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Справочно:</w:t>
      </w:r>
      <w:r>
        <w:rPr>
          <w:rFonts w:eastAsia="Calibri"/>
          <w:lang w:eastAsia="en-US"/>
        </w:rPr>
        <w:t xml:space="preserve"> НДС арендаторами муниципального имущества определяется и перечисляется самостоятельно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Арендную плату за один квадратный метр в год установи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1798 рублей - для органов пожарной охраны, войсковых частей, налоговых органов, таможенных органов, прокуратуры и других организаций, финансируемых из федерального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 xml:space="preserve">в размере 829 рублей - для субъектов малого предпринимательства в течение двух лет с даты их государственной регистрации, подтвержденной представлением выписки из Единого государственного реестра юридических лиц или Единого государственного реестра индивидуальных предпринимателей, в случае если размер арендной платы, рассчитанной в соответствии с </w:t>
      </w:r>
      <w:hyperlink w:anchor="P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highlight w:val="green"/>
          </w:rPr>
          <w:t>разделом I</w:t>
        </w:r>
      </w:hyperlink>
      <w:r>
        <w:rPr>
          <w:rFonts w:cs="Times New Roman" w:ascii="Times New Roman" w:hAnsi="Times New Roman"/>
          <w:sz w:val="24"/>
          <w:szCs w:val="24"/>
          <w:highlight w:val="green"/>
        </w:rPr>
        <w:t xml:space="preserve"> настоящей формы, будет превышать 829 рублей за один квадратный метр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II</w:t>
      </w:r>
      <w:r>
        <w:rPr>
          <w:lang w:val="en-US"/>
        </w:rPr>
        <w:t>I</w:t>
      </w:r>
      <w:r>
        <w:rPr/>
        <w:t>. Порядок зачета в счет арендной платы стоимости затрат арендатора на капитальный ремонт (реконструкцию) арендуемого недвижимого имущества и неотъемлемых улучшений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чет затрат арендатора производится в течение срока действия договора аренды в счет подлежащей уплате арендной платы за арендуемое имущ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чет осуществляется, если капитальный ремонт (реконструкция) вызваны не по вине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расторжения или окончания действия договора аренды оставшиеся незачтенными суммы выполненного капитального ремонта (реконструкции) арендатору не возмещ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аты арендатора на проведение капитального ремонта (реконструкции), не согласованного в установленном порядке, возмещению в счет арендной платы не подлеж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олучения арендатором согласия в целях проведения зачета расходов на проведение капитального ремонта (реконструкции) арендуемого им имущества в счет арендной платы арендатор направляет в администрацию сельского поселения «Визинга»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явление о согласовании проведения капитального ремонта (реконструкции) арендуемого имущества в целях проведения зачета расходов на проведение капитального ремонта (реконструкции) арендуемого им имущества в счет арендной 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оектно-сметная документация на выполнение капитального ремонта арендуемого имущества с техническим обоснованием проведения капитально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лан-график проведения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оведения зачета стоимости капитального ремонта (реконструкции) арендуемого имущества в счет арендной платы арендатор не позднее 10 рабочих дней с даты окончания капитального ремонта (реконструкции) представляет в администрацию сельского поселения «Визинга»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явление о зачете стоимости капитального ремонта (реконструкции) арендуемого имущества в счет арендной 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акт выполненных работ (унифицированная </w:t>
      </w:r>
      <w:hyperlink r:id="rId4">
        <w:r>
          <w:rPr>
            <w:rStyle w:val="InternetLink"/>
            <w:color w:val="0000FF"/>
          </w:rPr>
          <w:t>форма N КС-2</w:t>
        </w:r>
      </w:hyperlink>
      <w:r>
        <w:rPr/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справку о стоимости выполненных работ (унифицированная </w:t>
      </w:r>
      <w:hyperlink r:id="rId5">
        <w:r>
          <w:rPr>
            <w:rStyle w:val="InternetLink"/>
            <w:color w:val="0000FF"/>
          </w:rPr>
          <w:t>форма N КС-3</w:t>
        </w:r>
      </w:hyperlink>
      <w:r>
        <w:rPr/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заверенные копии документов, подтверждающих затраты арендатора на капитальный ремон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арендатором приобретено и установлено оборудование, машины и механизмы, неотъемлемо улучшающее состав муниципального имущества, переданного в аренду, данное улучшение муниципального имущества также может быть принято в зачет в счет уплаты арендных платежей на основании договора передачи приобретенного оборудования в муниципальную собственность сельского поселения «Визинга» на сумму стоимости переданного оборудования, машин и механизмов.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tLeast" w:line="240" w:before="0" w:after="9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atches">
    <w:name w:val="matches"/>
    <w:basedOn w:val="Style11"/>
    <w:qFormat/>
    <w:rPr/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Chatmessagedate">
    <w:name w:val="chat-message__date"/>
    <w:basedOn w:val="Style11"/>
    <w:qFormat/>
    <w:rPr/>
  </w:style>
  <w:style w:type="character" w:styleId="Copyrighttext">
    <w:name w:val="copyright__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695496A9496CFF12F671A975EC41F644B5E427AADBACF96DAD67FC5D08F5CE81252FACE8F183D1Cw5CAH" TargetMode="External"/><Relationship Id="rId4" Type="http://schemas.openxmlformats.org/officeDocument/2006/relationships/hyperlink" Target="consultantplus://offline/ref=FEA1661DEF5FB86CF20B3FAA83EB19F8CB7F34DED21D3023B99EEADB7B50322789AB9A620CDC8BgDpFL" TargetMode="External"/><Relationship Id="rId5" Type="http://schemas.openxmlformats.org/officeDocument/2006/relationships/hyperlink" Target="consultantplus://offline/ref=FEA1661DEF5FB86CF20B3FAA83EB19F8CB7F34DED21D3023B99EEADB7B50322789AB9A620CDF88gDp3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39:00Z</dcterms:created>
  <dc:creator>www.PHILka.RU</dc:creator>
  <dc:description/>
  <cp:keywords/>
  <dc:language>en-US</dc:language>
  <cp:lastModifiedBy>1</cp:lastModifiedBy>
  <cp:lastPrinted>2018-12-04T11:54:00Z</cp:lastPrinted>
  <dcterms:modified xsi:type="dcterms:W3CDTF">2018-12-10T16:43:00Z</dcterms:modified>
  <cp:revision>30</cp:revision>
  <dc:subject/>
  <dc:title>АДМИНИСТРАЦИЯ МУНИЦИПАЛЬНОГО РАЙОНА "СЫСОЛЬСКИЙ"</dc:title>
</cp:coreProperties>
</file>