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6"/>
      <w:bookmarkStart w:id="1" w:name="sub_6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0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«Визин» сикт овмöдчöмин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Визинга»                                                            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56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156"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spacing w:lineRule="auto" w:line="240" w:before="0" w:after="0"/>
        <w:ind w:left="-1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9  ноября  2018 год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№ 11/134 </w:t>
      </w:r>
    </w:p>
    <w:p>
      <w:pPr>
        <w:pStyle w:val="Normal"/>
        <w:spacing w:lineRule="auto" w:line="240" w:before="0" w:after="0"/>
        <w:ind w:left="-15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с.Визинга 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5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07"/>
      </w:tblGrid>
      <w:tr>
        <w:trPr>
          <w:trHeight w:val="5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муниципальной программы сельского поселения  «Визинга» «Малое и среднее предпринимательство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hanging="0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сельского поселения «Визинга», в целях повышения эффективности использования муниципального имущества сельского поселения «Визинга»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hanging="0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"/>
      <w:bookmarkEnd w:id="2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Утвердить муниципальную программу сельского поселения «Визинга» «Малое и среднее предпринимательство» согласно </w:t>
      </w:r>
      <w:hyperlink w:anchor="sub_100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иложению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"/>
      <w:bookmarkStart w:id="4" w:name="sub_3"/>
      <w:bookmarkEnd w:id="3"/>
      <w:bookmarkEnd w:id="4"/>
      <w:r>
        <w:rPr>
          <w:rFonts w:eastAsia="Calibri" w:cs="Times New Roman" w:ascii="Times New Roman" w:hAnsi="Times New Roman"/>
          <w:sz w:val="28"/>
          <w:szCs w:val="28"/>
          <w:lang w:eastAsia="ru-RU"/>
        </w:rPr>
        <w:t>2.Контроль за реализацией настоящего постановления возложить на руководителя администрации сельского поселения Визинга»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eastAsia="Calibri" w:cs="Times New Roman" w:ascii="Times New Roman" w:hAnsi="Times New Roman"/>
          <w:sz w:val="28"/>
          <w:szCs w:val="28"/>
          <w:lang w:eastAsia="ru-RU"/>
        </w:rPr>
        <w:t>3.Постановление вступает в силу с 01 января 2019 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w:bookmarkStart w:id="7" w:name="sub_4"/>
      <w:bookmarkStart w:id="8" w:name="sub_4"/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3211"/>
      </w:tblGrid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администрации 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С.Татари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9" w:name="sub_6"/>
      <w:bookmarkStart w:id="10" w:name="sub_6"/>
      <w:bookmarkEnd w:id="10"/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1" w:name="sub_1001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ноября 2018 г. № 11/13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sub_1001"/>
      <w:bookmarkStart w:id="13" w:name="sub_100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  «Малое  и среднее предпринимательство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399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Визинга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 в сельском поселении «Визинга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Формирование благоприятной среды для развития малого и среднего предпринимательства в сельском поселении «Визинга»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оличество субъектов малого и среднего предпринимательства в расчете на 1 тыс. человек населения сельского поселения «Визин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ля среднесписочной численности работников (б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- 2019 - 2024 годы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сиг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дпрограммы позволит к 2024 год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увеличить количество малых и средних предприятий в сельском поселении  «Визинга» на 1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овысить уровень информированности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го и среднего предпринимательства в отно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ществующих мер поддержки и других вопросов предпринимательской деятельност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Характеристика сферы реализации программы, описание основных проблем в указанной сфере и прогноз ее развития (пример заполнени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ельском поселении «Визинга» в сфере малого и среднего предпринимательства осуществляют деятельность: 1 среднее предприятие (ЮЛ), 9 малых предприятий (ЮЛ), 46 микро предприятия (ЮЛ), 122 микро предприятия (ИП), 3 малое предприятие (ИП), общее количество субъектов малого и среднего предпринимательства по сельскому поселению «Визинга» 181, что составляет около 2,59 %  населения, занятого в экономике поселения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ые и средние предприятия имеют важное социально-экономическое значение.  Они обеспечивают социальную стабильность, быстро адаптируются к меняющимся требованиям рынка, используют технические и организационные новов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йоне имеются большие возможности для роста производства товаров и услуг в сфере малого предпринимательства, занятости населения и его доходов, однако имеющиеся ресурсы не вовлекаются в экономический обо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тельное число субъектов малого предпринимательства ведут торгов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территориальному размещению основное количество малых предприятий находится в районном цен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своего развития малое и среднее предпринимательство поселения сталкивается с рядом нерешенных проблем, характерных для малого бизнеса всей страны. Проблемами в развитии малого предпринимательства ост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вершенство и непостоянство нормативно-правовой базы, регулирующей предпринимательск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сть комплексного сопровождения начинающих предприним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ный доступ малых организаций к финансовым ресурсам в силу их высокой стоимости и отсутствия достаточного для банка залогов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а "кадрового голода" малого бизнеса, особенно в отношении рабочих специаль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ое информационное обеспечение субъектов малого и среднего предпринимательства по вопросам, связанным с предприниматель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 развитие малого и среднего предпринимательства приобретает за последние годы все большее политическое, социальное и экономическое значение, способствуя повышению благосостояния граждан, созданию новых рабочих мест, увеличению доходной части местного 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численности субъектов малого предпринимательства можно достичь путем активизации механизмов поддержки малого предпринимательства, в связи, с чем возникает необходимость продолжения практики принятия программы поддержки малого и среднего предпринимательства в сельском поселении, в рамках которой нужно продолжить работу по разработке мероприятий, направленных на решение проблемных вопросов развития малого предпринимательства, что сохранит уже существующие благоприятные условия и обеспечит дополнительные возможности для нового этапа развития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инструментом реализации государственной политики в сфере развития малого предпринимательства на территории сельского поселения «Визинга»  станет программа «Малое и среднее предпринимательство» (далее - Программа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bookmarkStart w:id="14" w:name="sub_121"/>
      <w:bookmarkEnd w:id="14"/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ритеты реализуемой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контрольных этапов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целью Программы является развитие субъектов малого и среднего предпринимательства как одного из стратегических факторов социально-экономического развития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малого и среднего бизнеса отнесено к приоритетам социально-экономического развития сельского поселения. При этом развитие малого и среднего предпринимательства рассматривается как один из факторов экономического роста в сельском поселении, являющееся главным регулятором занятости экономически активного населения и оказывающее положительное влияние на рост денежных доходов населения и его социально-психологическое состояние. Необходимым фактором для реализации поставленных целей и задач является создание благоприятных условий для ускоренного развития и роста конкурентоспособности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продолжение последовательной политики в вопросе поддержки и развития малого и среднего предпринимательства является необходимым фактором для его устойчивого развития и увеличения вклада в экономику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й целью развития малого и среднего предпринимательства в Республике Коми является увеличение вклада малого и среднего предпринимательства в экономику республики в целом с одновременными структурными изменениями в сфере малого и среднего предпринимательства в пользу производственного и инновационного сект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приоритетов развития малого и среднего предпринимательства в сельском поселении «Визинга» определено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существление субъектами малого и среднего предпринимательства инвестиционной деятельности, направленной на достижение социально-экономического эффекта, как для самого субъекта малого и среднего предпринимательства, так и для сельского поселения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оритетной целевой группой учредителей субъектов малого и среднего предпринимательства являются зарегистрированные безработные,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ов без сохранения заработной платы, мероприятия по высвобождению работников), военнослужащие, уволенные в запас в связи с сокращением Вооруженных Сил Российской Федерации, физические лица в возрасте до 30 лет и инвалиды, а также граждане среднего трудоспособного возраста (45-59 лет), вышедшие на пенсию и незанятые трудовой деятельностью и организовавшие собственное дело, 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, неполные семьи, многодетные семьи, семьи, воспитывающие детей-инвалидов, субъекты малого предпринимательства, относящиеся к субъектам социально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долгосрочном периоде возможна корректировка приоритетов с учетом достижения запланированных показателей развития малого и среднего предпринимательства и условий федеральной и республиканской политики в сфере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риоритетами определена цель программы - развитие малого и среднего предпринимательства в сельского поселения «Визин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благоприятной среды для развития малого и среднего предпринимательства в сельском поселении «Визин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ходя из вышеуказанного, определены показатели (индикаторы) решения задач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Формирование благоприятной среды для развития малого и среднего предпринимательства в сельском поселении «Визинг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субъектов малого и среднего предпринимательства в расчете на 1 тыс. человек населения сельского поселения «Визинга»,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ные значения индикаторов (показателей) представлены в приложении 1 к Программе </w:t>
      </w:r>
      <w:hyperlink w:anchor="Par336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(таблица 1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ая эффективность программы будет выражаться в сокращении численности безработных, сохранении рабочих мест и создании новых рабочих мест путем увеличения численности занятых в сфере малого и среднего бизнеса. Кроме того, отдельным аспектом социальной эффективности программы должно стать формирование и поддержание позитивного социально-психологического климата в предпринимательской среде, а также налаженные конструктивные отношения между бизнесом и вла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ая эффективность программы будет выражаться в возрастающем обороте малых и средних предприятий, увеличении уровня инвестиций малых и средних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еализации программы сельское поселение получит бюджетный эффект, который формируется из следующих составляющ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налоговых поступлений в бюджет сельского поселения «Визинга» от специальных налоговых режимов вследствие увеличения количества субъектов малого и среднего предпринимательства и улучшения результатов и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поступлений в бюджет сельского поселения «Визинга» арендной платы, взимаемой с субъектов малого и среднего предпринимательства и организаций, образующих инфраструктуру поддержки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ный подход к созданию условий для дальнейшего развития малого и среднего предпринимательства в сельском поселении будет способствовать увеличению вклада малого и среднего предпринимательства в экономику поселения, созданию среднего класса в обществе, смягчению безработицы, росту доходной части консолидирова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и и этапы реализации муниципальной программы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одпрограммы будет осуществляться в период 2019 - 2024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/>
      </w:pPr>
      <w:bookmarkStart w:id="15" w:name="sub_121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>4. Характеристика основных мероприяти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сформирован таким образом, чтобы обеспечить решение конкретных задач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1. Формирование благоприятной среды для развития малого и среднего предпринимательства в сельского поселения «Визинг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основных мероприятий Программы с указанием сроков их реализации, ожидаемых результатов и связи с показателями Программы, представлен в приложении 1 к Программ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</w:t>
      </w:r>
      <w:hyperlink w:anchor="sub_102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таблица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едусмотр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16" w:name="sub_10000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sub_10000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Муниципальной программе</w:t>
        </w:r>
      </w:hyperlink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Визинг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алое и среднее предприниматель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</w:t>
        <w:br/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418"/>
        <w:gridCol w:w="850"/>
        <w:gridCol w:w="851"/>
        <w:gridCol w:w="850"/>
        <w:gridCol w:w="851"/>
        <w:gridCol w:w="850"/>
        <w:gridCol w:w="851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 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сельского поселе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2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79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83"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418"/>
        <w:gridCol w:w="47"/>
        <w:gridCol w:w="1134"/>
        <w:gridCol w:w="2363"/>
        <w:gridCol w:w="2127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8" w:name="sub_10210"/>
            <w:r>
              <w:rPr>
                <w:rFonts w:cs="Times New Roman" w:ascii="Times New Roman" w:hAnsi="Times New Roman"/>
                <w:lang w:eastAsia="ru-RU"/>
              </w:rPr>
              <w:t>N п/п</w:t>
            </w:r>
            <w:bookmarkEnd w:id="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и наименование программы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начала и окончания реализ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ледствия невыполнения программы,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язь с показателями муниципальной программ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«Малое и среднее предпринимательство» (далее – МСП)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. Формирование благоприятной среды для развития МСП в сельском посел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ая поддержка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«Визинга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-2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информированности субъектов МСП о мерах государственной поддержки, проводимых мероприят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ространение опыта организации и ведения бизнеса на примерах успешно реализуемых проектов. Повышение уровня информированности и, как следствие, увеличение количества субъектов МСП, обратившихся за государственной поддержкой, количества заявок на получение финансовой поддерж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консультационной и информационной поддержки субъектам МСП на муниципальном уровне. Популяризация предпринимательства и мер поддержки. Наличие сайта в сельском поселении, содержащего актуальную информацию для субъектов МСП. Повышение уровня информированности по вопросам предпринимательства, в том числе о мерах государственной поддержки, нормативно-правовых актах в сфере предпринимательства и др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возможности размещения на сайте информации по вопросам поддержки и развития МСП в сельском поселении до целевой аудитории. Снижение уровня информированности субъектов МС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объема инвестиций субъектов МСП. Снижение объема произведенной продукции и услуг субъектами МС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уровня информированности субъектов МС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организаций поддержки МСП в целях непосредственного взаимодействия по вопросам государственной политики в области предпринима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субъектов МСП в сельском поселен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ущественная поддержка субъектов МСП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«Визин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-2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еспечение участия субъектов МСП в проводимых конкурсах и аукционах по продаже земельных участков, нежилых помещений согласно действующему законодательству. Предоставление нежилых помещений в аренду субъектам МСП. Предоставление муниципальных преференций в целях поддержки субъектов МСП в соответствии с Федеральным законом «О конкурен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лое количество субъектов МСП, принимающих участие в конкурсах и аукционах по продаже земельных участков, нежилых помещений. Высокая арендная плата по предоставлению нежилых помещений субъектам М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муниципальных преференций в целях поддержки субъектов МСП сельского поселения в соответствии с Федеральным законом «О конкуренци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е на 1 тыс. человек населения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00"/>
      <w:pgMar w:left="851" w:right="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83" w:hanging="0"/>
      <w:outlineLvl w:val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ind w:right="0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Продолжение ссылки"/>
    <w:basedOn w:val="Style13"/>
    <w:qFormat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">
    <w:name w:val="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22">
    <w:name w:val="Внимание: криминал!!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3">
    <w:name w:val="Внимание: недобросовестность!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Calibri" w:cs="Verdana"/>
      <w:sz w:val="24"/>
      <w:szCs w:val="24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2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2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right="0" w:hanging="0"/>
      <w:jc w:val="both"/>
      <w:outlineLvl w:val="9"/>
    </w:pPr>
    <w:rPr>
      <w:rFonts w:ascii="Arial" w:hAnsi="Arial" w:eastAsia="Calibri" w:cs="Arial"/>
      <w:sz w:val="20"/>
      <w:szCs w:val="20"/>
      <w:shd w:fill="FFFFFF" w:val="clear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Style2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3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32">
    <w:name w:val="Заголовок ЭР (правое окно)"/>
    <w:basedOn w:val="Style3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3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color w:val="353842"/>
      <w:sz w:val="20"/>
      <w:szCs w:val="20"/>
    </w:rPr>
  </w:style>
  <w:style w:type="paragraph" w:styleId="Style35">
    <w:name w:val="Информация об изменениях"/>
    <w:basedOn w:val="Style3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3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</w:rPr>
  </w:style>
  <w:style w:type="paragraph" w:styleId="Style37">
    <w:name w:val="Комментарий"/>
    <w:basedOn w:val="Style3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>
      <w:spacing w:before="0" w:after="0"/>
    </w:pPr>
    <w:rPr>
      <w:i/>
      <w:i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spacing w:before="0" w:after="0"/>
      <w:jc w:val="left"/>
    </w:pPr>
    <w:rPr>
      <w:shd w:fill="FFDFE0" w:val="clear"/>
    </w:rPr>
  </w:style>
  <w:style w:type="paragraph" w:styleId="Style44">
    <w:name w:val="Куда обратиться?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</w:rPr>
  </w:style>
  <w:style w:type="paragraph" w:styleId="Style46">
    <w:name w:val="Необходимые документы"/>
    <w:basedOn w:val="Style2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48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right="0" w:hanging="0"/>
      <w:jc w:val="both"/>
      <w:outlineLvl w:val="9"/>
    </w:pPr>
    <w:rPr>
      <w:rFonts w:ascii="Arial" w:hAnsi="Arial" w:eastAsia="Calibri" w:cs="Arial"/>
      <w:sz w:val="20"/>
      <w:szCs w:val="20"/>
    </w:rPr>
  </w:style>
  <w:style w:type="paragraph" w:styleId="Style53">
    <w:name w:val="Подзаголовок для информации об изменениях"/>
    <w:basedOn w:val="Style34"/>
    <w:next w:val="Normal"/>
    <w:qFormat/>
    <w:pPr/>
    <w:rPr>
      <w:b/>
      <w:bCs/>
      <w:sz w:val="24"/>
      <w:szCs w:val="24"/>
    </w:rPr>
  </w:style>
  <w:style w:type="paragraph" w:styleId="Style54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55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57">
    <w:name w:val="Пример.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8">
    <w:name w:val="Примечание."/>
    <w:basedOn w:val="Style2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9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6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61">
    <w:name w:val="Текст в таблице"/>
    <w:basedOn w:val="Style47"/>
    <w:next w:val="Normal"/>
    <w:qFormat/>
    <w:pPr>
      <w:ind w:firstLine="500"/>
    </w:pPr>
    <w:rPr/>
  </w:style>
  <w:style w:type="paragraph" w:styleId="Style62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Calibri" w:cs="Arial"/>
    </w:rPr>
  </w:style>
  <w:style w:type="paragraph" w:styleId="Style6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64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65">
    <w:name w:val="Центрированный (таблица)"/>
    <w:basedOn w:val="Style47"/>
    <w:next w:val="Normal"/>
    <w:qFormat/>
    <w:pPr>
      <w:jc w:val="center"/>
    </w:pPr>
    <w:rPr/>
  </w:style>
  <w:style w:type="paragraph" w:styleId="Style6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Calibri" w:cs="Arial"/>
      <w:sz w:val="26"/>
      <w:szCs w:val="26"/>
    </w:rPr>
  </w:style>
  <w:style w:type="paragraph" w:styleId="Style67">
    <w:name w:val="Обычный (веб)"/>
    <w:basedOn w:val="Normal"/>
    <w:qFormat/>
    <w:pPr>
      <w:spacing w:lineRule="auto" w:line="240" w:before="120" w:after="240"/>
    </w:pPr>
    <w:rPr>
      <w:rFonts w:ascii="Arial" w:hAnsi="Arial" w:eastAsia="Calibri" w:cs="Arial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Calibri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26:00Z</dcterms:created>
  <dc:creator>Администратор</dc:creator>
  <dc:description/>
  <cp:keywords/>
  <dc:language>en-US</dc:language>
  <cp:lastModifiedBy>1</cp:lastModifiedBy>
  <cp:lastPrinted>2018-12-04T10:57:00Z</cp:lastPrinted>
  <dcterms:modified xsi:type="dcterms:W3CDTF">2018-12-04T08:02:00Z</dcterms:modified>
  <cp:revision>19</cp:revision>
  <dc:subject/>
  <dc:title>Администрация муниципального</dc:title>
</cp:coreProperties>
</file>